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Arial Narrow" w:hAnsi="Arial Narrow" w:cs="Arial Narrow"/>
          <w:sz w:val="18"/>
          <w:szCs w:val="22"/>
        </w:rPr>
      </w:pPr>
      <w:r>
        <w:drawing>
          <wp:anchor behindDoc="0" distT="0" distB="0" distL="114935" distR="114935" simplePos="0" locked="0" layoutInCell="0" allowOverlap="1" relativeHeight="2">
            <wp:simplePos x="0" y="0"/>
            <wp:positionH relativeFrom="column">
              <wp:posOffset>-457200</wp:posOffset>
            </wp:positionH>
            <wp:positionV relativeFrom="paragraph">
              <wp:posOffset>-340995</wp:posOffset>
            </wp:positionV>
            <wp:extent cx="1130300" cy="621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130300" cy="621030"/>
                    </a:xfrm>
                    <a:prstGeom prst="rect">
                      <a:avLst/>
                    </a:prstGeom>
                  </pic:spPr>
                </pic:pic>
              </a:graphicData>
            </a:graphic>
          </wp:anchor>
        </w:drawing>
      </w:r>
      <w:r>
        <w:rPr>
          <w:rFonts w:cs="Arial Narrow" w:ascii="Arial Narrow" w:hAnsi="Arial Narrow"/>
          <w:szCs w:val="22"/>
        </w:rPr>
        <w:tab/>
        <w:tab/>
        <w:t xml:space="preserve">   </w:t>
        <w:tab/>
        <w:tab/>
        <w:tab/>
        <w:tab/>
        <w:tab/>
      </w:r>
      <w:r>
        <w:rPr>
          <w:rFonts w:cs="Arial Narrow" w:ascii="Arial Narrow" w:hAnsi="Arial Narrow"/>
          <w:b/>
          <w:szCs w:val="22"/>
          <w:u w:val="single"/>
        </w:rPr>
        <w:t>Balanced Literacy Innovation Configuration: Grades K-5</w:t>
      </w:r>
      <w:r>
        <w:rPr>
          <w:rFonts w:cs="Arial Narrow" w:ascii="Arial Narrow" w:hAnsi="Arial Narrow"/>
          <w:b/>
          <w:szCs w:val="22"/>
        </w:rPr>
        <w:tab/>
        <w:tab/>
        <w:tab/>
        <w:tab/>
        <w:t xml:space="preserve">            1</w:t>
        <w:tab/>
        <w:tab/>
        <w:tab/>
        <w:tab/>
      </w:r>
    </w:p>
    <w:p>
      <w:pPr>
        <w:pStyle w:val="Normal"/>
        <w:ind w:left="-720" w:hanging="0"/>
        <w:rPr/>
      </w:pPr>
      <w:r>
        <w:rPr/>
        <w:t>Component:  TEACH</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1.1:  Demonstrates a deep understanding of reading/writing processes and development.</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rHeight w:val="118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Teacher bases reading instruction on program sequence.  Teacher uses a “one-size-fits-all” approach to instruction.</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Instruction is focused on some student reading behaviors and growth. Teacher selects texts for concept instruction. However, the teacher may be more focused on the text than the reade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Instruction is focused on student reading behaviors (reading engagement, fluency, comprehension, problem-solving, etc.) and growth.  Students are guided to work on appropriate next steps based on individual progress. Teacher teaches readers NOT texts and selects texts intentionally for concept instru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bases writing instruction on program sequence.  Teacher uses a “one-size-fits-all approach to instruction.</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Instruction is focused on some student writing behaviors and growth.  Teacher selects writing activities based on skill developmen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Instruction is focused on student writing behaviors (writing process, crafting, engagement, writing fluency, use of conventions, etc.) and growth. Students are guided to work on appropriate next steps based on individual progress. Teachers teach writers where they are at development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resists collegial interaction and sha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works with colleagues to plan reading/writing instruction.  Teacher reads current research when given the opportunity to do s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Teacher consistently collaborates with colleagues to understand current literacy research and identify, apply and articulate beliefs about how reading/writing develop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1.2:  Instruction builds students’ reading/writing competence.</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eacher demonstrates with the expectation that students will move directly to independent practices.  Lack of opportunities for supported practice results in dependent and/or confused readers and writer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A gradual release of responsibility is used, but the shared and guided practice may not be sufficient for students to successfully work independently.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A gradual release of responsibility is integral to student learning (i.e. Demonstration </w:t>
            </w:r>
            <w:r>
              <w:rPr>
                <w:rFonts w:cs="Arial" w:ascii="Arial" w:hAnsi="Arial"/>
                <w:sz w:val="18"/>
                <w:szCs w:val="16"/>
              </w:rPr>
              <w:t>→</w:t>
            </w:r>
            <w:r>
              <w:rPr>
                <w:rFonts w:cs="Arial Narrow" w:ascii="Arial Narrow" w:hAnsi="Arial Narrow"/>
                <w:sz w:val="18"/>
                <w:szCs w:val="16"/>
              </w:rPr>
              <w:t xml:space="preserve"> guided practice </w:t>
            </w:r>
            <w:r>
              <w:rPr>
                <w:rFonts w:cs="Arial" w:ascii="Arial" w:hAnsi="Arial"/>
                <w:sz w:val="18"/>
                <w:szCs w:val="16"/>
              </w:rPr>
              <w:t>→</w:t>
            </w:r>
            <w:r>
              <w:rPr>
                <w:rFonts w:cs="Arial Narrow" w:ascii="Arial Narrow" w:hAnsi="Arial Narrow"/>
                <w:sz w:val="18"/>
                <w:szCs w:val="16"/>
              </w:rPr>
              <w:t xml:space="preserve"> independent practice) and results in the learner moving from dependence to independ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Skills are taught in isolation with no guidance for transfer. Skills are taught for their own sake and are not taught as global skills that can be applied to all texts.</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Skills are taught in response to problems encountered in reading specific texts and writing for specific purposes. Transfer occurs random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Instruction prepares students to solve the challenges they encounter in a variety of text (comprehension, word analysis, vocabulary, etc.) and writing (format, audience, idea development, crafting, organization, etc). Instruction is focused on transfer and application of skills and strate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he teacher provides few opportunities to share their reading or writing. </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he classroom community provides structures for student sha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establishes and maintains a classroom community that builds individual confidence by supporting all students in risk taking and sharing.</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1.3:  Instructional block includes whole group, small group, and individual teaching.</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Whole class instruction is the norm with little time for small group or individual conferences. </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Whole group instruction, while targeted and engaging, may take an extended period of time and limits time for small group and individual conferences. Small group instruction focuses on student needs and provides opportunities for successful processing. Independent work is routine and establish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Whole group instruction is a targeted, engaging, mini-lesson. Small group instruction is dynamic, flexible, focusing on student needs and provides opportunities for processing. Individual conferences are direct and personalized to needs. Independent work is meaningful and focused. Students understand independent work time expectations. Records of student growth inform instructional decision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1.4:  Intervention/enrichment complements or is a part of classroom instruction.</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Communication among providers is difficult to achieve. Each provider makes independent decisions about student needs and operates independently.</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Most interventions/enrichments are provided by other educators, either in or out of the classroom. Communication is one sided or sporadic, with little coordination of services. Instruction provided through interventions may create fragmentation in student lear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Intervention/enrichment is part of daily instruction via guided or individual groupings led by the classroom teacher and/or another educator. Interventions are a responsibility shared and coordinated by all providers. Interventions connect learning across the day.</w:t>
            </w:r>
          </w:p>
        </w:tc>
      </w:tr>
    </w:tbl>
    <w:p>
      <w:pPr>
        <w:pStyle w:val="Normal"/>
        <w:ind w:right="-720" w:hanging="0"/>
        <w:rPr/>
      </w:pPr>
      <w:r>
        <w:drawing>
          <wp:anchor behindDoc="0" distT="0" distB="0" distL="114935" distR="114935" simplePos="0" locked="0" layoutInCell="0" allowOverlap="1" relativeHeight="3">
            <wp:simplePos x="0" y="0"/>
            <wp:positionH relativeFrom="column">
              <wp:posOffset>-433070</wp:posOffset>
            </wp:positionH>
            <wp:positionV relativeFrom="paragraph">
              <wp:posOffset>-6518275</wp:posOffset>
            </wp:positionV>
            <wp:extent cx="1130300" cy="62103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9" r="-10" b="-19"/>
                    <a:stretch>
                      <a:fillRect/>
                    </a:stretch>
                  </pic:blipFill>
                  <pic:spPr bwMode="auto">
                    <a:xfrm>
                      <a:off x="0" y="0"/>
                      <a:ext cx="1130300" cy="62103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73710</wp:posOffset>
            </wp:positionH>
            <wp:positionV relativeFrom="paragraph">
              <wp:posOffset>-346075</wp:posOffset>
            </wp:positionV>
            <wp:extent cx="1130300" cy="6210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9" r="-10" b="-19"/>
                    <a:stretch>
                      <a:fillRect/>
                    </a:stretch>
                  </pic:blipFill>
                  <pic:spPr bwMode="auto">
                    <a:xfrm>
                      <a:off x="0" y="0"/>
                      <a:ext cx="1130300" cy="621030"/>
                    </a:xfrm>
                    <a:prstGeom prst="rect">
                      <a:avLst/>
                    </a:prstGeom>
                  </pic:spPr>
                </pic:pic>
              </a:graphicData>
            </a:graphic>
          </wp:anchor>
        </w:drawing>
      </w:r>
      <w:r>
        <w:rPr>
          <w:rFonts w:cs="Arial Narrow" w:ascii="Arial Narrow" w:hAnsi="Arial Narrow"/>
          <w:szCs w:val="22"/>
        </w:rPr>
        <w:tab/>
        <w:tab/>
        <w:t xml:space="preserve">            </w:t>
        <w:tab/>
        <w:tab/>
        <w:tab/>
        <w:tab/>
      </w:r>
      <w:r>
        <w:rPr>
          <w:rFonts w:cs="Arial Narrow" w:ascii="Arial Narrow" w:hAnsi="Arial Narrow"/>
          <w:b/>
          <w:szCs w:val="22"/>
          <w:u w:val="single"/>
        </w:rPr>
        <w:t>Balanced Literacy Innovation Configuration: Grades K-5</w:t>
      </w:r>
      <w:r>
        <w:rPr>
          <w:rFonts w:cs="Arial Narrow" w:ascii="Arial Narrow" w:hAnsi="Arial Narrow"/>
          <w:b/>
          <w:szCs w:val="22"/>
        </w:rPr>
        <w:tab/>
        <w:tab/>
        <w:t xml:space="preserve">           </w:t>
        <w:tab/>
        <w:tab/>
        <w:tab/>
        <w:tab/>
        <w:t>2</w:t>
      </w:r>
    </w:p>
    <w:p>
      <w:pPr>
        <w:pStyle w:val="Normal"/>
        <w:rPr>
          <w:rFonts w:ascii="Arial Narrow" w:hAnsi="Arial Narrow" w:cs="Arial Narrow"/>
          <w:b/>
          <w:b/>
          <w:sz w:val="18"/>
          <w:szCs w:val="22"/>
        </w:rPr>
      </w:pPr>
      <w:r>
        <w:rPr>
          <w:rFonts w:cs="Arial Narrow" w:ascii="Arial Narrow" w:hAnsi="Arial Narrow"/>
          <w:b/>
          <w:sz w:val="18"/>
          <w:szCs w:val="22"/>
        </w:rPr>
      </w:r>
    </w:p>
    <w:p>
      <w:pPr>
        <w:pStyle w:val="Normal"/>
        <w:ind w:left="-720" w:hanging="0"/>
        <w:rPr/>
      </w:pPr>
      <w:r>
        <w:rPr/>
        <w:t>Component:  TIME</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2.1:  Time for core literacy learning is consistent and supports annual or accelerated learning growth.</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ime set aside for literacy occurs daily but is not used strategically to meet individual student learning needs. Whole group and independent work dominates the literacy block.  Opportunities for strategic grouping and guided practice are infrequently utilized. Teacher does not intentionally integrate reading and writing across the content are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Time set aside for literacy meets minimum standards. Differentiated use of time for student learning is emerging. Whole group and/or small group learning occurs on a regular basis. Use of gradual release method is being refined. Teacher is learning to consistently plan to provide differentiated guided practice opportunities for students. Teacher sometimes plans to integrate reading and writing across the content are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Daily literacy blocks of 90 minutes at minimum are used to provide differentiated instruction to meet the needs of all students.  These blocks include reading, writing, and language study instruction. Teacher uses gradual release of responsibility fluidly to scaffold student learning. Teacher can articulately describe how time is utilized to support individual student growth on an ongoing basis. Reading and writing is effectively integrated throughout the day in multiple content area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2.2:  Teachers ensure that independent reading and writing time matters for student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creates time for students to read and write independently sporadically. Teacher expects students to read/write or respond to reading inconsistently. Teacher does not hold students accountable for independent reading time, allowing students to wander, to abandon books frequently, and/or to spend the bulk of time selecting books. Students are not held accountable for writing for developmentally appropriate amounts of time independently.</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creates time for students to read and write independently. Teacher expects students to read/write and/or respond daily. Teacher provides some opportunities for students to reflect about their reading and writing. Teacher expects some student reflection on how they are changing as readers and writers. Teacher is providing some scaffolding to build student stami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holds students accountable for time spent reading/writing independently and have strong stamina for doing so. Teacher ensures there is an appropriate balance between time spent reading independently and time spent responding to reading. Teachers weave significant amounts of time for students to spend actually reading.  This allows students to engage deeply with text. Teacher expects:</w:t>
            </w:r>
          </w:p>
          <w:p>
            <w:pPr>
              <w:pStyle w:val="Normal"/>
              <w:numPr>
                <w:ilvl w:val="0"/>
                <w:numId w:val="1"/>
              </w:numPr>
              <w:rPr>
                <w:rFonts w:ascii="Arial Narrow" w:hAnsi="Arial Narrow" w:cs="Arial Narrow"/>
                <w:sz w:val="18"/>
                <w:szCs w:val="16"/>
              </w:rPr>
            </w:pPr>
            <w:r>
              <w:rPr>
                <w:rFonts w:cs="Arial Narrow" w:ascii="Arial Narrow" w:hAnsi="Arial Narrow"/>
                <w:sz w:val="18"/>
                <w:szCs w:val="16"/>
              </w:rPr>
              <w:t xml:space="preserve">students’ thoughtful interaction with text </w:t>
            </w:r>
          </w:p>
          <w:p>
            <w:pPr>
              <w:pStyle w:val="Normal"/>
              <w:numPr>
                <w:ilvl w:val="0"/>
                <w:numId w:val="1"/>
              </w:numPr>
              <w:rPr>
                <w:rFonts w:ascii="Arial Narrow" w:hAnsi="Arial Narrow" w:cs="Arial Narrow"/>
                <w:sz w:val="18"/>
                <w:szCs w:val="16"/>
              </w:rPr>
            </w:pPr>
            <w:r>
              <w:rPr>
                <w:rFonts w:cs="Arial Narrow" w:ascii="Arial Narrow" w:hAnsi="Arial Narrow"/>
                <w:sz w:val="18"/>
                <w:szCs w:val="16"/>
              </w:rPr>
              <w:t>students’ response to text</w:t>
            </w:r>
          </w:p>
          <w:p>
            <w:pPr>
              <w:pStyle w:val="Normal"/>
              <w:numPr>
                <w:ilvl w:val="0"/>
                <w:numId w:val="1"/>
              </w:numPr>
              <w:rPr>
                <w:rFonts w:ascii="Arial Narrow" w:hAnsi="Arial Narrow" w:cs="Arial Narrow"/>
                <w:sz w:val="18"/>
                <w:szCs w:val="16"/>
              </w:rPr>
            </w:pPr>
            <w:r>
              <w:rPr>
                <w:rFonts w:cs="Arial Narrow" w:ascii="Arial Narrow" w:hAnsi="Arial Narrow"/>
                <w:sz w:val="18"/>
                <w:szCs w:val="16"/>
              </w:rPr>
              <w:t>students’ reflection on their developing reading and writing competence.</w:t>
            </w:r>
          </w:p>
          <w:p>
            <w:pPr>
              <w:pStyle w:val="Normal"/>
              <w:numPr>
                <w:ilvl w:val="0"/>
                <w:numId w:val="1"/>
              </w:numPr>
              <w:rPr>
                <w:rFonts w:ascii="Arial Narrow" w:hAnsi="Arial Narrow" w:cs="Arial Narrow"/>
                <w:sz w:val="18"/>
                <w:szCs w:val="16"/>
              </w:rPr>
            </w:pPr>
            <w:r>
              <w:rPr>
                <w:rFonts w:cs="Arial Narrow" w:ascii="Arial Narrow" w:hAnsi="Arial Narrow"/>
                <w:sz w:val="18"/>
                <w:szCs w:val="16"/>
              </w:rPr>
              <w:t>students’ analysis of how they are changing as readers and writer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2.3:  Intervention time appropriately matches student’s learning need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here is little or no coordination among the providers to establish reading/writing interventions. Providers have no system of accountability for students’ growth. Students with greater needs are not receiving additional intervention time on a regular basis.</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ime spent in interventions is loosely coordinated to provide reading/writing opportunities. One of the providers monitors student accountability for independent reading, but this is not seen as a shared responsibility by all provid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All providers to ensure that time for independent, authentic, interventions, whether provided in or out of the classroom, are well coordinated. Discrete learning is scheduled and delivered appropriately to meet students’ needs.  As students’ needs increase, so should the amount of time provided for literacy instruction increase.</w:t>
            </w:r>
          </w:p>
        </w:tc>
      </w:tr>
    </w:tbl>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rPr>
          <w:rFonts w:ascii="Arial Narrow" w:hAnsi="Arial Narrow" w:cs="Arial Narrow"/>
          <w:b/>
          <w:b/>
          <w:sz w:val="18"/>
          <w:szCs w:val="22"/>
        </w:rPr>
      </w:pPr>
      <w:r>
        <w:rPr>
          <w:rFonts w:cs="Arial Narrow" w:ascii="Arial Narrow" w:hAnsi="Arial Narrow"/>
          <w:b/>
          <w:sz w:val="18"/>
          <w:szCs w:val="22"/>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r>
      <w:r>
        <w:br w:type="page"/>
      </w:r>
    </w:p>
    <w:p>
      <w:pPr>
        <w:pStyle w:val="Normal"/>
        <w:ind w:left="-720" w:hanging="0"/>
        <w:rPr/>
      </w:pPr>
      <w:r>
        <w:rPr>
          <w:rFonts w:cs="Arial Narrow" w:ascii="Arial Narrow" w:hAnsi="Arial Narrow"/>
          <w:szCs w:val="22"/>
        </w:rPr>
        <w:tab/>
        <w:tab/>
        <w:t xml:space="preserve">            </w:t>
        <w:tab/>
        <w:tab/>
        <w:tab/>
        <w:tab/>
        <w:tab/>
      </w:r>
      <w:r>
        <w:rPr>
          <w:rFonts w:cs="Arial Narrow" w:ascii="Arial Narrow" w:hAnsi="Arial Narrow"/>
          <w:b/>
          <w:szCs w:val="22"/>
          <w:u w:val="single"/>
        </w:rPr>
        <w:t>Balanced Literacy Innovation Configuration: Grades K-5</w:t>
      </w:r>
      <w:r>
        <w:rPr>
          <w:rFonts w:cs="Arial Narrow" w:ascii="Arial Narrow" w:hAnsi="Arial Narrow"/>
          <w:b/>
          <w:szCs w:val="22"/>
        </w:rPr>
        <w:tab/>
        <w:t xml:space="preserve">               </w:t>
        <w:tab/>
        <w:tab/>
        <w:tab/>
        <w:t>3</w:t>
      </w:r>
    </w:p>
    <w:p>
      <w:pPr>
        <w:pStyle w:val="Normal"/>
        <w:rPr>
          <w:rFonts w:ascii="Arial Narrow" w:hAnsi="Arial Narrow" w:cs="Arial Narrow"/>
          <w:b/>
          <w:b/>
          <w:sz w:val="18"/>
          <w:szCs w:val="22"/>
          <w:lang w:val="en-US" w:eastAsia="en-US"/>
        </w:rPr>
      </w:pPr>
      <w:r>
        <w:rPr>
          <w:rFonts w:cs="Arial Narrow" w:ascii="Arial Narrow" w:hAnsi="Arial Narrow"/>
          <w:b/>
          <w:sz w:val="18"/>
          <w:szCs w:val="22"/>
          <w:lang w:val="en-US" w:eastAsia="en-US"/>
        </w:rPr>
        <w:drawing>
          <wp:anchor behindDoc="0" distT="0" distB="0" distL="114935" distR="114935" simplePos="0" locked="0" layoutInCell="0" allowOverlap="1" relativeHeight="5">
            <wp:simplePos x="0" y="0"/>
            <wp:positionH relativeFrom="column">
              <wp:posOffset>-497840</wp:posOffset>
            </wp:positionH>
            <wp:positionV relativeFrom="paragraph">
              <wp:posOffset>-483235</wp:posOffset>
            </wp:positionV>
            <wp:extent cx="1130300" cy="6210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1130300" cy="621030"/>
                    </a:xfrm>
                    <a:prstGeom prst="rect">
                      <a:avLst/>
                    </a:prstGeom>
                  </pic:spPr>
                </pic:pic>
              </a:graphicData>
            </a:graphic>
          </wp:anchor>
        </w:drawing>
      </w:r>
    </w:p>
    <w:p>
      <w:pPr>
        <w:pStyle w:val="Normal"/>
        <w:ind w:left="-720" w:hanging="0"/>
        <w:rPr/>
      </w:pPr>
      <w:r>
        <w:rPr/>
        <w:t>Component:  TASK</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3.1:  Establishes routines to support student learning.</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Routines are taught as management tools, not to facilitate student learning. </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Some instructional routines are established, but are inconsistently implemented. Instruction may change based on teacher or scheduling needs. Instructional routines, once established, remain the same throughout the year. Teachers are refining skills to extend and revise structures as students needs and levels of independence 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Instructional routines are established and maintained to facilitate student learning during independent reading/writing, teacher read-aloud, guided reading/writing groups, shared reading/writing and group share.  These structures are extended and revised as student needs and levels of independence change. Students clearly understand and demonstrate learning expectation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3.2:  Tasks and routines reflect what real readers do .</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he use of worksheets and round-robin reading are common practices, which result in little interaction with the teacher or peers.  Routines are primarily for classroom management purposes. Teacher sets an expectation of compliance.  Tasks and routines do not reflect what real readers do.</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directed discussion occurs frequently. Literal comprehension is overly emphasized, both in teacher and students interactions. Routines offer an opportunity for students to demonstrate accountability. Teacher does not consistently provide opportunities that reflect what real readers 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Teacher teaches readers to intentionally identify and discuss significant issues (character development, biases, etc.) in texts with peers and adults; share reading experiences/connections; ask questions of the text and others; reflect on their reading practices and preferences; set goals and read a variety of genre and authors. Routines help students become deeply involved in reading.</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3.3:  Tasks and routines reflect what real writers do.</w:t>
            </w:r>
          </w:p>
        </w:tc>
      </w:tr>
      <w:tr>
        <w:trPr>
          <w:trHeight w:val="198" w:hRule="atLeast"/>
        </w:trPr>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rHeight w:val="51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he use of worksheets, isolated skill work, and writing to prompts are common practices. Assigned writing tasks do not promote student understanding of the craft of writing. Writing is always taught with a formula. Tasks and routines do not reflect what real writers do. </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Teachers offer some opportunities for students to write for different audiences and purposes.  Response writing is emphasized.  The writing process is used. Teacher does not consistently provide opportunities that reflect what real writers do.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Teachers teach students to intentionally write for different audiences and purposes using the writing process. Both the craft and the mechanics of writing are taught explicitly and embedded in the conferring. Writers reflect on their writing practices and preferences; set goals to write a variety of genre. Routines offer a regular opportunity to become deeply involved in authentic writing. Teachers support students to see themselves as writer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3.4:  Differentiates tasks according to student needs with comprehension as the outcome.</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Reading tasks are based on teacher guides focused on whole group instruction. Tasks may be use to manage student behavior.  Little differentiation is evident -- one sized fits all.          </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Reading tasks are selected to support the teacher’s plan and/or are provided by an outside source or program. A focus on the use of reading strategies supersedes a focus on comprehension. Groups may have differentiated tasks which may or may not support their nee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Reading tasks are consistently designed to facilitate comprehension and based on student need. For example:</w:t>
            </w:r>
          </w:p>
          <w:p>
            <w:pPr>
              <w:pStyle w:val="Normal"/>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Readers’ Theater and Paired Reading to build fluency and    </w:t>
            </w:r>
          </w:p>
          <w:p>
            <w:pPr>
              <w:pStyle w:val="Normal"/>
              <w:rPr/>
            </w:pPr>
            <w:r>
              <w:rPr>
                <w:rFonts w:eastAsia="Arial Narrow" w:cs="Arial Narrow" w:ascii="Arial Narrow" w:hAnsi="Arial Narrow"/>
                <w:sz w:val="16"/>
                <w:szCs w:val="16"/>
              </w:rPr>
              <w:t xml:space="preserve">   </w:t>
            </w:r>
            <w:r>
              <w:rPr>
                <w:rFonts w:cs="Arial Narrow" w:ascii="Arial Narrow" w:hAnsi="Arial Narrow"/>
                <w:sz w:val="16"/>
                <w:szCs w:val="16"/>
              </w:rPr>
              <w:t>confidence to enhance comprehension</w:t>
            </w:r>
          </w:p>
          <w:p>
            <w:pPr>
              <w:pStyle w:val="Normal"/>
              <w:rPr>
                <w:rFonts w:ascii="Arial Narrow" w:hAnsi="Arial Narrow" w:cs="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Appropriate </w:t>
            </w:r>
            <w:r>
              <w:rPr>
                <w:rFonts w:cs="Arial Narrow" w:ascii="Arial Narrow" w:hAnsi="Arial Narrow"/>
                <w:i/>
                <w:sz w:val="16"/>
                <w:szCs w:val="16"/>
              </w:rPr>
              <w:t xml:space="preserve">‘before, during, and after reading’ </w:t>
            </w:r>
          </w:p>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strategies to develop comprehension of text</w:t>
            </w:r>
          </w:p>
          <w:p>
            <w:pPr>
              <w:pStyle w:val="Normal"/>
              <w:rPr>
                <w:rFonts w:ascii="Arial Narrow" w:hAnsi="Arial Narrow" w:cs="Arial Narrow"/>
                <w:sz w:val="18"/>
                <w:szCs w:val="16"/>
              </w:rPr>
            </w:pPr>
            <w:r>
              <w:rPr>
                <w:rFonts w:cs="Arial Narrow" w:ascii="Arial Narrow" w:hAnsi="Arial Narrow"/>
                <w:sz w:val="18"/>
                <w:szCs w:val="16"/>
              </w:rPr>
              <w:t xml:space="preserve">Tasks purposefully help students see the importance of using strategies to increase comprehension.                             </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3.5:  Opportunities for student reflection are routinely provided.</w:t>
            </w:r>
          </w:p>
        </w:tc>
      </w:tr>
      <w:tr>
        <w:trPr/>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s are the disseminators of information. Use of worksheets is common practice. Students respond to tasks through written literal questions. Structures and routines are not evident. Students do not see themselves as readers.</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assigns reflections and expects some accountability from students. Teacher has understanding and knowledge of students as readers, but students are not expected to self-refl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Structures support written and oral responses to reading, both individually and with others (scaffolded summary tools, graphic organizers, paired shares, etc). Structures and routines are in place for student reflection on their comprehension, on their reading processes, and their understanding of themselves as readers.</w:t>
            </w:r>
          </w:p>
        </w:tc>
      </w:tr>
    </w:tbl>
    <w:p>
      <w:pPr>
        <w:pStyle w:val="Normal"/>
        <w:rPr>
          <w:rFonts w:ascii="Arial Narrow" w:hAnsi="Arial Narrow" w:cs="Arial Narrow"/>
          <w:sz w:val="18"/>
        </w:rPr>
      </w:pPr>
      <w:r>
        <w:rPr>
          <w:rFonts w:cs="Arial Narrow" w:ascii="Arial Narrow" w:hAnsi="Arial Narrow"/>
          <w:sz w:val="18"/>
        </w:rPr>
      </w:r>
    </w:p>
    <w:p>
      <w:pPr>
        <w:pStyle w:val="Normal"/>
        <w:numPr>
          <w:ilvl w:val="0"/>
          <w:numId w:val="0"/>
        </w:numPr>
        <w:ind w:left="-720" w:hanging="0"/>
        <w:rPr>
          <w:rFonts w:ascii="Arial Narrow" w:hAnsi="Arial Narrow" w:cs="Arial Narrow"/>
          <w:sz w:val="18"/>
        </w:rPr>
      </w:pPr>
      <w:r>
        <w:rPr>
          <w:rFonts w:cs="Arial Narrow" w:ascii="Arial Narrow" w:hAnsi="Arial Narrow"/>
          <w:sz w:val="18"/>
        </w:rPr>
        <w:drawing>
          <wp:anchor behindDoc="0" distT="0" distB="0" distL="114935" distR="114935" simplePos="0" locked="0" layoutInCell="0" allowOverlap="1" relativeHeight="6">
            <wp:simplePos x="0" y="0"/>
            <wp:positionH relativeFrom="column">
              <wp:posOffset>-497840</wp:posOffset>
            </wp:positionH>
            <wp:positionV relativeFrom="paragraph">
              <wp:posOffset>-6985000</wp:posOffset>
            </wp:positionV>
            <wp:extent cx="1130300" cy="621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1130300" cy="621030"/>
                    </a:xfrm>
                    <a:prstGeom prst="rect">
                      <a:avLst/>
                    </a:prstGeom>
                  </pic:spPr>
                </pic:pic>
              </a:graphicData>
            </a:graphic>
          </wp:anchor>
        </w:drawing>
      </w:r>
      <w:r>
        <w:br w:type="page"/>
      </w:r>
    </w:p>
    <w:p>
      <w:pPr>
        <w:pStyle w:val="Normal"/>
        <w:ind w:left="-720" w:hanging="0"/>
        <w:rPr/>
      </w:pPr>
      <w:r>
        <w:rPr>
          <w:rFonts w:cs="Arial Narrow" w:ascii="Arial Narrow" w:hAnsi="Arial Narrow"/>
          <w:szCs w:val="22"/>
        </w:rPr>
        <w:tab/>
        <w:tab/>
        <w:t xml:space="preserve">            </w:t>
        <w:tab/>
        <w:tab/>
        <w:tab/>
        <w:tab/>
        <w:tab/>
      </w:r>
      <w:r>
        <w:rPr>
          <w:rFonts w:cs="Arial Narrow" w:ascii="Arial Narrow" w:hAnsi="Arial Narrow"/>
          <w:b/>
          <w:szCs w:val="22"/>
          <w:u w:val="single"/>
        </w:rPr>
        <w:t>Balanced Literacy Innovation Configuration: Grades K-5</w:t>
      </w:r>
      <w:r>
        <w:rPr>
          <w:rFonts w:cs="Arial Narrow" w:ascii="Arial Narrow" w:hAnsi="Arial Narrow"/>
          <w:b/>
          <w:szCs w:val="22"/>
        </w:rPr>
        <w:tab/>
        <w:tab/>
        <w:t xml:space="preserve">             </w:t>
        <w:tab/>
        <w:tab/>
        <w:tab/>
        <w:t xml:space="preserve"> 4 </w:t>
      </w:r>
    </w:p>
    <w:p>
      <w:pPr>
        <w:pStyle w:val="Normal"/>
        <w:rPr>
          <w:rFonts w:ascii="Arial Narrow" w:hAnsi="Arial Narrow" w:cs="Arial Narrow"/>
          <w:b/>
          <w:b/>
          <w:sz w:val="18"/>
          <w:szCs w:val="22"/>
          <w:lang w:val="en-US" w:eastAsia="en-US"/>
        </w:rPr>
      </w:pPr>
      <w:r>
        <w:rPr>
          <w:rFonts w:cs="Arial Narrow" w:ascii="Arial Narrow" w:hAnsi="Arial Narrow"/>
          <w:b/>
          <w:sz w:val="18"/>
          <w:szCs w:val="22"/>
          <w:lang w:val="en-US" w:eastAsia="en-US"/>
        </w:rPr>
        <w:drawing>
          <wp:anchor behindDoc="0" distT="0" distB="0" distL="114935" distR="114935" simplePos="0" locked="0" layoutInCell="0" allowOverlap="1" relativeHeight="7">
            <wp:simplePos x="0" y="0"/>
            <wp:positionH relativeFrom="column">
              <wp:posOffset>-480060</wp:posOffset>
            </wp:positionH>
            <wp:positionV relativeFrom="paragraph">
              <wp:posOffset>-532130</wp:posOffset>
            </wp:positionV>
            <wp:extent cx="1130300" cy="62103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1130300" cy="621030"/>
                    </a:xfrm>
                    <a:prstGeom prst="rect">
                      <a:avLst/>
                    </a:prstGeom>
                  </pic:spPr>
                </pic:pic>
              </a:graphicData>
            </a:graphic>
          </wp:anchor>
        </w:drawing>
      </w:r>
    </w:p>
    <w:p>
      <w:pPr>
        <w:pStyle w:val="Normal"/>
        <w:ind w:left="-720" w:hanging="0"/>
        <w:rPr/>
      </w:pPr>
      <w:r>
        <w:rPr/>
        <w:t>Component:  TALK</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4.1:  Teacher talk clarifies the reading and writing proces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reads texts orally without sharing mental processes. Teacher doesn’t model the writing process using a think aloud process.</w:t>
            </w:r>
          </w:p>
          <w:p>
            <w:pPr>
              <w:pStyle w:val="Normal"/>
              <w:rPr>
                <w:rFonts w:ascii="Arial Narrow" w:hAnsi="Arial Narrow" w:cs="Arial Narrow"/>
                <w:b/>
                <w:b/>
                <w:sz w:val="18"/>
                <w:szCs w:val="16"/>
              </w:rPr>
            </w:pPr>
            <w:r>
              <w:rPr>
                <w:rFonts w:cs="Arial Narrow" w:ascii="Arial Narrow" w:hAnsi="Arial Narrow"/>
                <w:b/>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6"/>
              </w:rPr>
            </w:pPr>
            <w:r>
              <w:rPr>
                <w:rFonts w:cs="Arial Narrow" w:ascii="Arial Narrow" w:hAnsi="Arial Narrow"/>
                <w:b/>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talks about texts rather than the reading process. Teacher talks about the finished writing product rather than the process. Teacher occasionally models the mental processes necessary for reading comprehension and the writing proce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thinks aloud about his/her own process of reading and writing and demonstrates his/her thinking throughout the reading of continuous text (a meaningful excerpt, a short piece in its entirety, a read aloud book, etc.) and while modeling a piece of writing or through interactive writing.</w:t>
            </w:r>
          </w:p>
          <w:p>
            <w:pPr>
              <w:pStyle w:val="Normal"/>
              <w:rPr>
                <w:rFonts w:ascii="Arial Narrow" w:hAnsi="Arial Narrow" w:cs="Arial Narrow"/>
                <w:sz w:val="18"/>
                <w:szCs w:val="16"/>
              </w:rPr>
            </w:pPr>
            <w:r>
              <w:rPr>
                <w:rFonts w:cs="Arial Narrow" w:ascii="Arial Narrow" w:hAnsi="Arial Narrow"/>
                <w:sz w:val="18"/>
                <w:szCs w:val="16"/>
              </w:rPr>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4.2:  Teacher and student talk reveals an increasingly sophisticated understanding of text.</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asks questions, students respond, teacher evaluates and moves on to ask another question. Student collaborative talk is nonexistent.</w:t>
            </w:r>
          </w:p>
          <w:p>
            <w:pPr>
              <w:pStyle w:val="Normal"/>
              <w:rPr>
                <w:rFonts w:ascii="Arial Narrow" w:hAnsi="Arial Narrow" w:cs="Arial Narrow"/>
                <w:sz w:val="18"/>
                <w:szCs w:val="16"/>
              </w:rPr>
            </w:pPr>
            <w:r>
              <w:rPr>
                <w:rFonts w:cs="Arial Narrow" w:ascii="Arial Narrow" w:hAnsi="Arial Narrow"/>
                <w:sz w:val="18"/>
                <w:szCs w:val="16"/>
              </w:rPr>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Conversation is the discourse heard in the classroom. Students share ideas when prompted to do so. Students look to the teacher for direction and correct answers.</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student conversation inspires students to think deeply about text by articulating their thinking, evaluating their thinking, and sharing their thoughts with others. As students share their thinking, their ideas lead the conversation. The teacher is the facilitator of rich, sophisticated, understanding of text.</w:t>
            </w:r>
          </w:p>
          <w:p>
            <w:pPr>
              <w:pStyle w:val="Normal"/>
              <w:rPr>
                <w:rFonts w:ascii="Arial Narrow" w:hAnsi="Arial Narrow" w:cs="Arial Narrow"/>
                <w:sz w:val="18"/>
                <w:szCs w:val="16"/>
              </w:rPr>
            </w:pPr>
            <w:r>
              <w:rPr>
                <w:rFonts w:cs="Arial Narrow" w:ascii="Arial Narrow" w:hAnsi="Arial Narrow"/>
                <w:sz w:val="18"/>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s questioning strategies are limited. Classroom talk is superficial.  Teacher/student, student/student conversations are not used as tools to explore ideas about text.</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Talk is generated often in the classroom as an activity or routine to assess comprehension. There is a purpose for the classroom talk. Teachers may encourage students to engage in conversation directed with low level and high level questioning strategie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Teacher/student conversation explores and deepens comprehension. Classroom talk goes beyond retelling and often focuses on bigger and more complex issues by utilizing higher order thinking skills.  Teachers teach students to evaluate their thinking and be metacognitive.  Students can engage in self-reflection, peer-to-peer conversations, and lead whole class discus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If the text is discussed, the focus is on the literal level of comprehension. No evidence of student talk recor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teaches the terms used in talking about different aspects of text (theme, character development, author’s craft, and author’s purpose) -- with limited modeling. Anchor charts may be generated by the teacher with minimal student inpu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models the language used in talking about different aspects of text and comprehension. Anchor charts are generated as one way to record student thinking. Students are taught to use a wide variety of strategies to hold, organize and share their thinking.</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4.3:  Students’ talk reveals an increasingly sophisticated understanding of themselves as reader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Students describe the habits and thought processes of good readers but have difficultly applying them. Goals are generated by the teacher and often are geared for class as a whole. Students have limited understanding of the purpose of reading.</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Students explore genres and authors with teacher guidance. Students can tell you their strengths and/or challenges, and set goals with teacher suppor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Students demonstrate growth by challenging their own and other’s thinking about text. Students explore genres, authors, and strategic thinking about reading processes and are willing to take risks in these areas. Students describe their habits as readers, set goals for growth, and self-evaluate.</w:t>
            </w:r>
          </w:p>
        </w:tc>
      </w:tr>
    </w:tbl>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rPr>
          <w:rFonts w:ascii="Arial Narrow" w:hAnsi="Arial Narrow" w:cs="Arial Narrow"/>
          <w:b/>
          <w:b/>
          <w:sz w:val="18"/>
          <w:szCs w:val="22"/>
        </w:rPr>
      </w:pPr>
      <w:r>
        <w:rPr>
          <w:rFonts w:cs="Arial Narrow" w:ascii="Arial Narrow" w:hAnsi="Arial Narrow"/>
          <w:b/>
          <w:sz w:val="18"/>
          <w:szCs w:val="22"/>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r>
        <w:br w:type="page"/>
      </w:r>
    </w:p>
    <w:p>
      <w:pPr>
        <w:pStyle w:val="Normal"/>
        <w:ind w:left="-720" w:hanging="0"/>
        <w:rPr/>
      </w:pPr>
      <w:r>
        <w:rPr>
          <w:rFonts w:cs="Arial Narrow" w:ascii="Arial Narrow" w:hAnsi="Arial Narrow"/>
          <w:szCs w:val="22"/>
        </w:rPr>
        <w:tab/>
        <w:tab/>
        <w:t xml:space="preserve">            </w:t>
        <w:tab/>
        <w:tab/>
        <w:tab/>
        <w:tab/>
      </w:r>
      <w:r>
        <w:rPr>
          <w:rFonts w:cs="Arial Narrow" w:ascii="Arial Narrow" w:hAnsi="Arial Narrow"/>
          <w:b/>
          <w:szCs w:val="22"/>
          <w:u w:val="single"/>
        </w:rPr>
        <w:t>Balanced  Literacy Innovation Configuration: Grades K-5</w:t>
      </w:r>
      <w:r>
        <w:rPr>
          <w:rFonts w:cs="Arial Narrow" w:ascii="Arial Narrow" w:hAnsi="Arial Narrow"/>
          <w:b/>
          <w:szCs w:val="22"/>
        </w:rPr>
        <w:tab/>
        <w:tab/>
        <w:tab/>
        <w:tab/>
        <w:tab/>
        <w:tab/>
        <w:t xml:space="preserve">      5</w:t>
      </w:r>
    </w:p>
    <w:p>
      <w:pPr>
        <w:pStyle w:val="Normal"/>
        <w:rPr>
          <w:rFonts w:ascii="Arial Narrow" w:hAnsi="Arial Narrow" w:cs="Arial Narrow"/>
          <w:b/>
          <w:b/>
          <w:sz w:val="18"/>
          <w:szCs w:val="22"/>
          <w:lang w:val="en-US" w:eastAsia="en-US"/>
        </w:rPr>
      </w:pPr>
      <w:r>
        <w:rPr>
          <w:rFonts w:cs="Arial Narrow" w:ascii="Arial Narrow" w:hAnsi="Arial Narrow"/>
          <w:b/>
          <w:sz w:val="18"/>
          <w:szCs w:val="22"/>
          <w:lang w:val="en-US" w:eastAsia="en-US"/>
        </w:rPr>
        <w:drawing>
          <wp:anchor behindDoc="0" distT="0" distB="0" distL="114935" distR="114935" simplePos="0" locked="0" layoutInCell="0" allowOverlap="1" relativeHeight="8">
            <wp:simplePos x="0" y="0"/>
            <wp:positionH relativeFrom="column">
              <wp:posOffset>-480695</wp:posOffset>
            </wp:positionH>
            <wp:positionV relativeFrom="paragraph">
              <wp:posOffset>-527050</wp:posOffset>
            </wp:positionV>
            <wp:extent cx="1130300" cy="6210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1130300" cy="621030"/>
                    </a:xfrm>
                    <a:prstGeom prst="rect">
                      <a:avLst/>
                    </a:prstGeom>
                  </pic:spPr>
                </pic:pic>
              </a:graphicData>
            </a:graphic>
          </wp:anchor>
        </w:drawing>
      </w:r>
    </w:p>
    <w:p>
      <w:pPr>
        <w:pStyle w:val="Normal"/>
        <w:tabs>
          <w:tab w:val="clear" w:pos="720"/>
          <w:tab w:val="left" w:pos="1740" w:leader="none"/>
        </w:tabs>
        <w:ind w:left="-720" w:hanging="0"/>
        <w:rPr/>
      </w:pPr>
      <w:r>
        <w:rPr/>
        <w:t>Component:  TEXT</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5.1:  Teacher demonstrates an understanding of text level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relies on guidance and recommendations from an outside source, program, or leveling system as the only tool for selecting text for instruction and for student independent reading. Teacher may not have knowledge of leveling system and book complexity.</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he leveling system is one tool that’s used for selecting text for instruction.  Teacher limits student choice of text for independent reading based on predetermined text lev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In choosing and recommending text, teacher incorporates an understanding of text complexity (could include challenging words, sophisticated concepts, complex sentence structures and complex text structure). Teacher and students use reading level, interests, genre, an purpose for reading to guide choices and recommendation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5.2:  Students have access to diverse text in the classroom.</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Classroom library is sparse or non-existent or limited in genre selection and range of levels. Access is restricted.</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Classroom library contains a sufficient number of books but selection may not reflect student interests or provide a variety of genre and range of leve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Classroom library is well-stocked with between 500-1500 books and contains a variety of titles, levels and genres. Book and genre collections evolve in response to student interests and nee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Library is not organized. Books are randomly displayed. Book covers are not visible. Books are not accessible.</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Most books in the classroom library are leveled by difficulty or genre only. Books are arranged inviting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Most books in the classroom library are not leveled by difficulty, and are arranged in logical categories such as genre, author, topic, series, big books, little books, etc. Books are arranged invitingly. Teacher helps students understand multiple facets of “just right” books, beyond level alone.</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5.3:  Students know how to choose just right book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selects text or students select from a limited leveled bin. Therefore, students are unaware of just right text selection process.</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Student book selection is guided by their reading level or is done random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Students know how to choose the appropriate book for their purposes.  They know how to determine if a book is an appropriate level, fits their interest and desired genre.</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5.4:  A diverse reading diet is valued in the classroom.</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Students read only materials suggested by or contained in a program.</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controls choice of print materials. A variety of levels, subjects, genres, and authors are introduced and explored with the class as a whole. Expectations support reading limited genr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Classroom expectations support reading print materials at a variety of levels, subjects, genres, and authors, including books, internet, magazines, and newspapers. Students understand that not all texts are read cover to cover. Materials used for intervention and extension should be engaging and complement the general ed. classroom.</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5.5:  Text is used to model reading strategies.</w:t>
            </w:r>
          </w:p>
        </w:tc>
      </w:tr>
      <w:tr>
        <w:trPr/>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exts are not used to model effective strategy use. </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xts are used to model strategy use occasionally.  Teacher uses text to model but does not hold students accountable for using strategies in independent rea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A variety of texts are used to model strategy use through think alouds often.  Teachers models and expects transfer of strategies to independent reading.  Many opportunities for student accountability such as written responses, conferences, journals, etc. are provided.</w:t>
            </w:r>
          </w:p>
        </w:tc>
      </w:tr>
    </w:tbl>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rPr>
          <w:rFonts w:ascii="Arial Narrow" w:hAnsi="Arial Narrow" w:cs="Arial Narrow"/>
          <w:b/>
          <w:b/>
          <w:sz w:val="18"/>
          <w:szCs w:val="22"/>
        </w:rPr>
      </w:pPr>
      <w:r>
        <w:rPr>
          <w:rFonts w:cs="Arial Narrow" w:ascii="Arial Narrow" w:hAnsi="Arial Narrow"/>
          <w:b/>
          <w:sz w:val="18"/>
          <w:szCs w:val="22"/>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b/>
          <w:b/>
          <w:sz w:val="18"/>
          <w:szCs w:val="22"/>
          <w:lang w:val="en-US" w:eastAsia="en-US"/>
        </w:rPr>
      </w:pPr>
      <w:r>
        <w:rPr>
          <w:rFonts w:cs="Arial Narrow" w:ascii="Arial Narrow" w:hAnsi="Arial Narrow"/>
          <w:b/>
          <w:sz w:val="18"/>
          <w:szCs w:val="22"/>
          <w:lang w:val="en-US" w:eastAsia="en-US"/>
        </w:rPr>
        <w:drawing>
          <wp:anchor behindDoc="0" distT="0" distB="0" distL="114935" distR="114935" simplePos="0" locked="0" layoutInCell="0" allowOverlap="1" relativeHeight="9">
            <wp:simplePos x="0" y="0"/>
            <wp:positionH relativeFrom="column">
              <wp:posOffset>-463550</wp:posOffset>
            </wp:positionH>
            <wp:positionV relativeFrom="paragraph">
              <wp:posOffset>6350</wp:posOffset>
            </wp:positionV>
            <wp:extent cx="1130300" cy="62103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1130300" cy="621030"/>
                    </a:xfrm>
                    <a:prstGeom prst="rect">
                      <a:avLst/>
                    </a:prstGeom>
                  </pic:spPr>
                </pic:pic>
              </a:graphicData>
            </a:graphic>
          </wp:anchor>
        </w:drawing>
      </w:r>
    </w:p>
    <w:p>
      <w:pPr>
        <w:pStyle w:val="Normal"/>
        <w:rPr>
          <w:rFonts w:ascii="Arial Narrow" w:hAnsi="Arial Narrow" w:cs="Arial Narrow"/>
          <w:sz w:val="18"/>
        </w:rPr>
      </w:pPr>
      <w:r>
        <w:rPr>
          <w:rFonts w:cs="Arial Narrow" w:ascii="Arial Narrow" w:hAnsi="Arial Narrow"/>
          <w:sz w:val="18"/>
        </w:rPr>
      </w:r>
    </w:p>
    <w:p>
      <w:pPr>
        <w:pStyle w:val="Normal"/>
        <w:ind w:left="-720" w:hanging="0"/>
        <w:rPr/>
      </w:pPr>
      <w:r>
        <w:rPr>
          <w:rFonts w:cs="Arial Narrow" w:ascii="Arial Narrow" w:hAnsi="Arial Narrow"/>
          <w:szCs w:val="22"/>
        </w:rPr>
        <w:tab/>
        <w:tab/>
        <w:t xml:space="preserve">            </w:t>
        <w:tab/>
        <w:tab/>
        <w:tab/>
        <w:tab/>
      </w:r>
      <w:r>
        <w:rPr>
          <w:rFonts w:cs="Arial Narrow" w:ascii="Arial Narrow" w:hAnsi="Arial Narrow"/>
          <w:b/>
          <w:szCs w:val="22"/>
          <w:u w:val="single"/>
        </w:rPr>
        <w:t>Balanced Literacy Innovation Configuration: Grades K-5</w:t>
      </w:r>
      <w:r>
        <w:rPr>
          <w:rFonts w:cs="Arial Narrow" w:ascii="Arial Narrow" w:hAnsi="Arial Narrow"/>
          <w:b/>
          <w:szCs w:val="22"/>
        </w:rPr>
        <w:tab/>
        <w:tab/>
        <w:tab/>
        <w:tab/>
        <w:t xml:space="preserve"> </w:t>
        <w:tab/>
        <w:t xml:space="preserve">     6</w:t>
        <w:tab/>
        <w:tab/>
        <w:tab/>
        <w:t xml:space="preserve">     6</w:t>
      </w:r>
    </w:p>
    <w:p>
      <w:pPr>
        <w:pStyle w:val="Normal"/>
        <w:rPr>
          <w:rFonts w:ascii="Arial Narrow" w:hAnsi="Arial Narrow" w:cs="Arial Narrow"/>
          <w:b/>
          <w:b/>
          <w:sz w:val="18"/>
          <w:szCs w:val="22"/>
        </w:rPr>
      </w:pPr>
      <w:r>
        <w:rPr>
          <w:rFonts w:cs="Arial Narrow" w:ascii="Arial Narrow" w:hAnsi="Arial Narrow"/>
          <w:b/>
          <w:sz w:val="18"/>
          <w:szCs w:val="22"/>
        </w:rPr>
      </w:r>
    </w:p>
    <w:p>
      <w:pPr>
        <w:pStyle w:val="Normal"/>
        <w:ind w:left="-720" w:hanging="0"/>
        <w:rPr/>
      </w:pPr>
      <w:r>
        <w:rPr/>
        <w:t>Component:  TEST</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6.1:  A variety of data sources are used to monitor student reading and writing development.</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Assessments are primarily utilized in a summative manner. Teachers do not share/discuss student reading/writing data. Teachers have difficulty explaining how they use formative and diagnostic data to inform instruction.</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Teachers gather data from assessments, observations, and conferring; analyze results to determine a level for forming guided reading groups; guide students to select just right books. Teachers sometimes meet collaboratively and discuss some student reading and/or writing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Screening assessments, work samples, reading interviews, classroom observations, running records, student artifacts, conference logs, and test results are collaboratively analyzed in an ongoing fashion and used to understand student thinking in reading and writing in all setting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6.2:  Multiple aspects of reading and writing development are evaluated.</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he teacher follows a prescribed series of lessons with little regard to student development. Students are grouped based on level only and remain in the same group indefinitely.  Data is collected primarily in an informal fashion.  Teacher cannot clearly articulate how they know what students know are able to 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Assessment information provides a limited view of a student. This may be because assessment information is inadequate, the wrong kind of information is available, or teachers are unsure about how to use what they’ve gathered. Teachers are sometimes able to clearly articulate what students currently know and are able to do at a discrete lev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Assessment information provides a complete profile of each student as a reader and a writer over time. While reading levels are a consideration, other reading and writing behaviors are also considered. These might include how students define reading/writing; what students’ attitudes are toward reading/writing; and how students are developing as independent thinkers, readers and writers. This information is examined with colleagues to develop a shared understanding of individual readers and writer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6.3:  Evidence of student learning informs instructional decision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Assessments are administered, but results may not be analyzed or used to guide instructio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Frequently, assessment data is collected about individual students who are at risk. Analysis of data provides information that answers a specific question about a student and/or predominately guides one type of instructional decis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Assessment is an integral part of the instructional day and provides the teacher with information about the group as a whole. Results of formal and informal assessment inform instructional groupings, the frequency of teacher/student interactions, the focus for instruction, as well as the targets for interventions and extension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6.4:  Students are partners in evaluating themselves as readers and writer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s are the evaluators. Students are recipients of evaluation results.</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defines student reading/writing behaviors for them. Teacher and students set goals for learning.</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Students compare their own practices with what they know about effective reading/writing behaviors. Students evaluate their own reading/writing process by self-monitoring for comprehension and coherency of thought. Students can articulate their goals, define the actions they will take, and monitor their progress toward goals in order to grow.</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6.5:  Teacher demonstrates an understanding of formal assessments, both administration and interpretation.</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reads and follows published directions to administer assessments with no understanding of the intent. Data is used for grading or reporting purposes only.</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Teachers use district-prescribed assessments and/or have a limited exposure to other types of assessments. Teachers gather some information using publisher rubrics or continuums to guide their analysis of student behaviors. The body of evidence is gathered for students on an IL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eachers know which assessments are appropriate, and are skillful at analyzing assessment results to determine next steps and further assessment needs. Teachers use screening and end-of-year assessments required by our district to build </w:t>
            </w:r>
            <w:r>
              <w:rPr>
                <w:rFonts w:cs="Arial Narrow" w:ascii="Arial Narrow" w:hAnsi="Arial Narrow"/>
                <w:sz w:val="18"/>
                <w:szCs w:val="14"/>
              </w:rPr>
              <w:t>a body of evidence for all students.</w:t>
            </w:r>
          </w:p>
        </w:tc>
      </w:tr>
    </w:tbl>
    <w:p>
      <w:pPr>
        <w:pStyle w:val="Normal"/>
        <w:rPr>
          <w:rFonts w:ascii="Arial Narrow" w:hAnsi="Arial Narrow" w:cs="Arial Narrow"/>
          <w:sz w:val="18"/>
        </w:rPr>
      </w:pPr>
      <w:r>
        <w:rPr>
          <w:rFonts w:cs="Arial Narrow" w:ascii="Arial Narrow" w:hAnsi="Arial Narrow"/>
          <w:sz w:val="18"/>
        </w:rPr>
      </w:r>
    </w:p>
    <w:sectPr>
      <w:footerReference w:type="default" r:id="rId10"/>
      <w:type w:val="nextPage"/>
      <w:pgSz w:orient="landscape" w:w="15840" w:h="12240"/>
      <w:pgMar w:left="1440" w:right="720" w:gutter="0" w:header="0" w:top="800" w:footer="720"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dapted from Mesa School District #51                                                                        Draft 1.0</w:t>
      <w:tab/>
      <w:tab/>
      <w:tab/>
      <w:tab/>
      <w:tab/>
      <w:t xml:space="preserve">              March 5,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47:00Z</dcterms:created>
  <dc:creator>Kaufmand</dc:creator>
  <dc:description/>
  <cp:keywords/>
  <dc:language>en-US</dc:language>
  <cp:lastModifiedBy>Diane Lauer</cp:lastModifiedBy>
  <cp:lastPrinted>2009-03-23T13:29:00Z</cp:lastPrinted>
  <dcterms:modified xsi:type="dcterms:W3CDTF">2009-07-10T22:34:00Z</dcterms:modified>
  <cp:revision>14</cp:revision>
  <dc:subject/>
  <dc:title/>
</cp:coreProperties>
</file>